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235585</wp:posOffset>
            </wp:positionV>
            <wp:extent cx="5035550" cy="13455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íloha č.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ohlášení o váza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lašuji a potvrzuji, že jako uchazeč o veřejnou zakázku s názvem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dávka PC sestav, notebooků a projekční techniky pro projekt OP VK „Komplexní vzdělávání lidských zdrojů v mlékařství“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sem vázán celým obsahem přiložené nabídky, a to po celou dobu běhu zadávací lhů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34620</wp:posOffset>
                </wp:positionV>
                <wp:extent cx="1777365" cy="171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pt;margin-top:10.6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V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52400</wp:posOffset>
                </wp:positionV>
                <wp:extent cx="1564640" cy="17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75pt;margin-top:12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Dn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731770</wp:posOffset>
                </wp:positionH>
                <wp:positionV relativeFrom="paragraph">
                  <wp:posOffset>-635</wp:posOffset>
                </wp:positionV>
                <wp:extent cx="28638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1pt;margin-top:-0.05pt;width:0pt;height:0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razítko a podpis osoby oprávněné jednat jménem či za uchazeče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0:49:00Z</dcterms:created>
  <dc:creator>SIPROVAS</dc:creator>
  <dc:description/>
  <cp:keywords/>
  <dc:language>en-US</dc:language>
  <cp:lastModifiedBy>Jůzl</cp:lastModifiedBy>
  <dcterms:modified xsi:type="dcterms:W3CDTF">2010-07-01T13:33:00Z</dcterms:modified>
  <cp:revision>4</cp:revision>
  <dc:subject/>
  <dc:title/>
</cp:coreProperties>
</file>